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8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本政党（政治団体）は、令和　年　月　日執行の参議院比例代表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選出議員選挙において、重ねて参議院名簿を届け出ていないことを誓い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令和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政党その他の政治団体の名称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本部の所在地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代 　表 　者 　            　</w:t>
      </w:r>
    </w:p>
    <w:sectPr>
      <w:type w:val="nextPage"/>
      <w:pgSz w:w="11906" w:h="16838"/>
      <w:pgMar w:left="1396" w:right="1112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7"/>
      <w:szCs w:val="27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3</Characters>
  <CharactersWithSpaces>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6-04-13T17:23:00Z</cp:lastPrinted>
  <dcterms:modified xsi:type="dcterms:W3CDTF">2025-05-20T21:57:00Z</dcterms:modified>
  <cp:revision>16</cp:revision>
  <dc:subject/>
  <dc:title>参議院名簿の重複届出をしていない旨の宣誓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川 楠己(OGAWA Naoto)</vt:lpwstr>
  </property>
</Properties>
</file>